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>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宿迁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沭阳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/>
        <w:t>县（区）</w:t>
      </w:r>
      <w:r>
        <w:rPr>
          <w:rFonts w:eastAsia="Times New Roman"/>
        </w:rPr>
        <w:t xml:space="preserve">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16"/>
        <w:gridCol w:w="2552"/>
        <w:gridCol w:w="1467"/>
        <w:gridCol w:w="920"/>
        <w:gridCol w:w="1490"/>
        <w:gridCol w:w="2882"/>
        <w:gridCol w:w="895"/>
      </w:tblGrid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专业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江苏安阳文化创新产业园股份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总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文化创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工业设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是（南京理工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张锡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江苏奥光信息科技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技术总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研发中心主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工业设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工业设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南京理工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姜霖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宿迁太和生态园林发展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总工程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花木产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园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江苏省农科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李倩中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江苏金海棠农业科技发展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总工程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花木产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林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是（南京林业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张往祥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江苏中辆科技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发中心主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  <w:szCs w:val="28"/>
              </w:rPr>
              <w:t>车辆工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轨道交通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1"/>
                <w:szCs w:val="21"/>
              </w:rPr>
              <w:t>（宿迁学院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周东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七彩木业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总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木材加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木材加工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南京工业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岳孔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神州园林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经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花木产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是（江苏省林科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施士争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腾盛纺织科技集团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总经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纤维制造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是（天津工业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冯霞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宿迁恒达纺织有限公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工程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是（天津工业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赵义平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>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宿迁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沭阳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/>
        <w:t>县（区）</w:t>
      </w:r>
      <w:r>
        <w:rPr>
          <w:rFonts w:eastAsia="Times New Roman"/>
        </w:rPr>
        <w:t xml:space="preserve"> </w:t>
      </w:r>
    </w:p>
    <w:tbl>
      <w:tblPr>
        <w:tblW w:w="14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2"/>
        <w:gridCol w:w="2562"/>
        <w:gridCol w:w="1431"/>
        <w:gridCol w:w="987"/>
        <w:gridCol w:w="1424"/>
        <w:gridCol w:w="3003"/>
        <w:gridCol w:w="953"/>
      </w:tblGrid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专业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一鸣生物科技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副经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是（江南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荆政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邦源纺织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发中心主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工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工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是（江南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盛东晓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沭阳县沂淮水泥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总经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材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科学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是（盐城工学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张长森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蓝宝精灵锅炉江苏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技术总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节能环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节能环保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东南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沈德魁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嘉德纤维科技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副总经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材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工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东华大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蒋金华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color w:val="595959"/>
                <w:sz w:val="27"/>
                <w:szCs w:val="27"/>
              </w:rPr>
              <w:t>宿迁市康迪富尔饲料科技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副总经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蓄牧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蓄牧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江苏省农科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周维仁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雅（江苏）食用菌有限公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工程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蔬菜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蔬菜栽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江苏省农科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卢昱宇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43:00Z</dcterms:created>
  <dc:creator>gbf</dc:creator>
  <dc:description/>
  <cp:keywords/>
  <dc:language>en-US</dc:language>
  <cp:lastModifiedBy>Administrator</cp:lastModifiedBy>
  <cp:lastPrinted>2014-10-18T10:41:00Z</cp:lastPrinted>
  <dcterms:modified xsi:type="dcterms:W3CDTF">2014-10-18T02:45:00Z</dcterms:modified>
  <cp:revision>8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